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lang w:val="kk-KZ"/>
              </w:rPr>
              <w:t xml:space="preserve">Системы экологического управления </w:t>
            </w:r>
            <w:r>
              <w:rPr>
                <w:b/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ИСО: 14000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.М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Учебно-методический комплекс  по дисциплине «</w:t>
            </w:r>
            <w:r>
              <w:rPr>
                <w:sz w:val="28"/>
                <w:lang w:val="kk-KZ"/>
              </w:rPr>
              <w:t xml:space="preserve">Системы экологического управления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ИСО: 14000»</w:t>
            </w:r>
            <w:r>
              <w:rPr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назначен для студентов, обучающихся по специальности 5В073200– Стандартизация, сертификация и метрология. Учебно-методический комплекс  содержит тезисы лекций, контрольные вопросы к экзаменам, план практических работ, а так же задания на СРС и СРСП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им.А. 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Б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БК 20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УД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ий комплекс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В073200– Стандартизация, сертификация и метрологи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Экология, экологический менеджмент, сертификация СЭУ, средства измерений, повер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42:00Z</dcterms:created>
  <dc:creator>Admin</dc:creator>
  <dc:description/>
  <cp:keywords/>
  <dc:language>en-US</dc:language>
  <cp:lastModifiedBy>Admin</cp:lastModifiedBy>
  <dcterms:modified xsi:type="dcterms:W3CDTF">2013-11-07T01:30:00Z</dcterms:modified>
  <cp:revision>4</cp:revision>
  <dc:subject/>
  <dc:title/>
</cp:coreProperties>
</file>